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3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6615526"/>
            <w:bookmarkStart w:id="1" w:name="__Fieldmark__0_6661552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6615526"/>
            <w:bookmarkStart w:id="3" w:name="__Fieldmark__1_666155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6615526"/>
            <w:bookmarkStart w:id="5" w:name="__Fieldmark__2_6661552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6615526"/>
            <w:bookmarkStart w:id="7" w:name="__Fieldmark__3_6661552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6615526"/>
            <w:bookmarkStart w:id="9" w:name="__Fieldmark__4_6661552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6615526"/>
            <w:bookmarkStart w:id="11" w:name="__Fieldmark__5_6661552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30/19/OCN - Dodávky elektrické energie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5-10T05:41:00Z</dcterms:modified>
  <cp:revision>3</cp:revision>
  <dc:subject/>
  <dc:title>ČÁST 2</dc:title>
</cp:coreProperties>
</file>